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целях обеспечения проведения независимой антикоррупционной экспертизы 28 июля 2025 года 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  <w:u w:val="single"/>
        </w:rPr>
      </w:pPr>
      <w:r>
        <w:rPr>
          <w:rFonts w:cs="PT Astra Serif" w:ascii="PT Astra Serif" w:hAnsi="PT Astra Serif"/>
          <w:color w:val="000000"/>
          <w:sz w:val="28"/>
          <w:szCs w:val="28"/>
          <w:u w:val="single"/>
        </w:rPr>
        <w:t xml:space="preserve">проект постановления </w:t>
      </w:r>
      <w:r>
        <w:rPr>
          <w:rFonts w:cs="PT Astra Serif" w:ascii="PT Astra Serif" w:hAnsi="PT Astra Serif"/>
          <w:sz w:val="28"/>
          <w:szCs w:val="28"/>
          <w:u w:val="single"/>
        </w:rPr>
        <w:t>администрации города Тулы «О внесении изменения в постановление администрации города Тулы от 17.01.2025 № 7»</w:t>
      </w:r>
    </w:p>
    <w:p>
      <w:pPr>
        <w:pStyle w:val="Normal"/>
        <w:ind w:firstLine="72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размещен в сети Интернет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Срок приема заключений по результатам независимой антикоррупционной экспертизы составляет 7 (семь) календарных дней после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27 июля 2025 года по 4 августа 2025 год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езультаты независимой антикоррупционной экспертизы инициаторам  проведения независимой антикоррупционной экспертизы необходимо направлять по почте или курьерским способом в управление по благоустройству администрации города Тулы по адресу: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300041,  </w:t>
      </w:r>
      <w:r>
        <w:rPr>
          <w:rFonts w:cs="PT Astra Serif" w:ascii="PT Astra Serif" w:hAnsi="PT Astra Serif"/>
          <w:sz w:val="28"/>
          <w:szCs w:val="28"/>
        </w:rPr>
        <w:t xml:space="preserve">г. Тула, ул. Советская, д.14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post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@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ru</w:t>
        </w:r>
      </w:hyperlink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</w:rPr>
        <w:t>"28" июля 2025 года</w:t>
      </w:r>
    </w:p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1 Знак Знак Знак Знак Знак Знак1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11:28:00Z</dcterms:created>
  <dc:creator>KrjukovaSN</dc:creator>
  <dc:description/>
  <cp:keywords/>
  <dc:language>en-US</dc:language>
  <cp:lastModifiedBy>Рожкова Алина Батыровна</cp:lastModifiedBy>
  <cp:lastPrinted>2019-05-20T08:56:00Z</cp:lastPrinted>
  <dcterms:modified xsi:type="dcterms:W3CDTF">2025-07-28T07:11:00Z</dcterms:modified>
  <cp:revision>4</cp:revision>
  <dc:subject/>
  <dc:title>ИНФОРМАЦИОННОЕ СООБЩЕНИЕ</dc:title>
</cp:coreProperties>
</file>